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-1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资料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提交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清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44"/>
          <w:szCs w:val="44"/>
        </w:rPr>
      </w:pPr>
      <w:r>
        <w:rPr>
          <w:rFonts w:eastAsia="宋体" w:cs="Times New Roman"/>
          <w:b w:val="false"/>
          <w:bCs w:val="false"/>
          <w:sz w:val="44"/>
          <w:szCs w:val="44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实施方案（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2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申报推荐表（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经年审的企业营业执照副本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审批文件（项目核准或备案、环境影响批复文件等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涉及土地和土建的提供相关土地和建筑工程手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（如不涉及可不提供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设备（软硬件）清单（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4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全部已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固定资产投资</w:t>
      </w:r>
      <w:r>
        <w:rPr>
          <w:rFonts w:ascii="仿宋_GB2312" w:hAnsi="仿宋_GB2312" w:cs="仿宋_GB2312" w:eastAsia="仿宋_GB2312"/>
          <w:sz w:val="32"/>
          <w:szCs w:val="32"/>
        </w:rPr>
        <w:t>凭据汇总表（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5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与上述已投入资金凭据汇总表顺序、内容对应一致的记账凭证、付款凭证、采购合同、已投入资金发票复印件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建设场所证明文件，如土地所有权证、房屋产权证、租赁合同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贴息项目还须提供以下资料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“贴息项目银行借款合同审查表”，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6</w:t>
      </w:r>
      <w:r>
        <w:rPr>
          <w:rFonts w:ascii="仿宋_GB2312" w:hAnsi="仿宋_GB2312" w:cs="仿宋_GB2312" w:eastAsia="仿宋_GB2312"/>
          <w:sz w:val="32"/>
          <w:szCs w:val="32"/>
        </w:rPr>
        <w:t>（须贷款银行签署意见并盖章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贴息项目银行借款合同复印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银行拨付资金凭证复印件，还款凭证和付息凭证复印件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 w:before="600" w:after="36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2"/>
    </w:pPr>
    <w:rPr>
      <w:rFonts w:eastAsia="仿宋_GB2312"/>
      <w:b/>
      <w:bCs/>
      <w:sz w:val="2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38:00Z</dcterms:created>
  <dc:creator>198</dc:creator>
  <dc:description/>
  <dc:language>en-US</dc:language>
  <cp:lastModifiedBy>admin</cp:lastModifiedBy>
  <cp:lastPrinted>2020-02-10T17:28:00Z</cp:lastPrinted>
  <dcterms:modified xsi:type="dcterms:W3CDTF">2020-02-10T17:47:22Z</dcterms:modified>
  <cp:revision>4</cp:revision>
  <dc:subject/>
  <dc:title>基 本 要 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